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О С Т А Н О В Л Е Н И Е</w:t>
      </w:r>
    </w:p>
    <w:p>
      <w:pPr>
        <w:pStyle w:val="Heading2"/>
        <w:pBdr>
          <w:bottom w:val="double" w:sz="40" w:space="1" w:color="000000"/>
        </w:pBdr>
        <w:jc w:val="center"/>
        <w:rPr>
          <w:i w:val="false"/>
          <w:i w:val="false"/>
        </w:rPr>
      </w:pPr>
      <w:r>
        <w:rPr>
          <w:i w:val="false"/>
        </w:rPr>
        <w:t>АДМИНИСТРАЦИИ</w:t>
      </w:r>
    </w:p>
    <w:p>
      <w:pPr>
        <w:pStyle w:val="Heading2"/>
        <w:pBdr>
          <w:bottom w:val="double" w:sz="40" w:space="1" w:color="000000"/>
        </w:pBdr>
        <w:jc w:val="center"/>
        <w:rPr/>
      </w:pPr>
      <w:r>
        <w:rPr>
          <w:rFonts w:eastAsia="Arial"/>
          <w:i w:val="false"/>
        </w:rPr>
        <w:t xml:space="preserve">   </w:t>
      </w:r>
      <w:r>
        <w:rPr>
          <w:i w:val="false"/>
        </w:rPr>
        <w:t xml:space="preserve">СЕРГИЕВСКОГО СЕЛЬСКОГО ПОСЕЛЕНИЯ                 ДАНИЛОВСКОГО МУНИЦИПАЛЬНОГО РАЙОНА ВОЛГОГРАДСКОЙ ОБЛАСТИ                                               </w:t>
      </w:r>
    </w:p>
    <w:p>
      <w:pPr>
        <w:pStyle w:val="Heading1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ind w:left="0" w:right="0" w:hanging="0"/>
        <w:jc w:val="left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>От13.10.2015 г                                     №63</w:t>
      </w:r>
    </w:p>
    <w:p>
      <w:pPr>
        <w:pStyle w:val="Heading1"/>
        <w:ind w:left="0" w:right="0" w:hanging="0"/>
        <w:rPr>
          <w:rStyle w:val="Style14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«Об утверждении Положения о порядке проведения плановых (рейдовых) осмотров, обследований земельных и лесных участков, используемых юридическими лицами и индивидуальными предпринимателями на территории Сергиевского сельского поселения»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статьей 13.2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пресечения нарушений требований земельного и лесного законодательства Российской Федерации, руководствуясь Уставом Сергиев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порядке проведения плановых (рейдовых) осмотров, обследований земельных и лесных участков, используемых юридическими лицами и индивидуальными предпринимателями на территории Сергиевского сельского поселения согласно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приложению.</w:t>
      </w:r>
    </w:p>
    <w:p>
      <w:pPr>
        <w:pStyle w:val="Normal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подлежит официальному опубликованию (обнародованию). </w:t>
      </w:r>
      <w:bookmarkStart w:id="3" w:name="sub_3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официального опубликования (обнародования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bookmarkStart w:id="4" w:name="sub_4"/>
      <w:bookmarkEnd w:id="3"/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оставляю за собо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End w:id="4"/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ргиевского</w:t>
      </w:r>
    </w:p>
    <w:p>
      <w:pPr>
        <w:pStyle w:val="Normal"/>
        <w:tabs>
          <w:tab w:val="clear" w:pos="708"/>
          <w:tab w:val="left" w:pos="9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.                                         А.В.Иордатий</w:t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sub_1000"/>
      <w:bookmarkStart w:id="6" w:name="sub_1000"/>
      <w:bookmarkEnd w:id="6"/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>Приложение</w:t>
      </w:r>
    </w:p>
    <w:p>
      <w:pPr>
        <w:pStyle w:val="Normal"/>
        <w:ind w:left="0" w:right="0" w:firstLine="698"/>
        <w:jc w:val="right"/>
        <w:rPr/>
      </w:pPr>
      <w:bookmarkStart w:id="7" w:name="sub_1000"/>
      <w:bookmarkEnd w:id="7"/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ю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 администрации</w:t>
      </w:r>
    </w:p>
    <w:p>
      <w:pPr>
        <w:pStyle w:val="Normal"/>
        <w:ind w:left="0" w:right="0"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>Сергиевского сельского поселения</w:t>
      </w:r>
    </w:p>
    <w:p>
      <w:pPr>
        <w:pStyle w:val="Normal"/>
        <w:ind w:left="0" w:right="0" w:firstLine="698"/>
        <w:jc w:val="right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4"/>
          <w:szCs w:val="24"/>
        </w:rPr>
        <w:t>от13.10.2015г№63</w:t>
      </w:r>
    </w:p>
    <w:p>
      <w:pPr>
        <w:pStyle w:val="Normal"/>
        <w:rPr>
          <w:rStyle w:val="Style12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</w:t>
        <w:br/>
        <w:t>о порядке проведения плановых (рейдовых) осмотров, обследований земельных и лесных участков юридических лиц и индивидуальных предпринимателе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sub_100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Раздел 1. 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9" w:name="sub_100"/>
      <w:bookmarkStart w:id="10" w:name="sub_100"/>
      <w:bookmarkEnd w:id="10"/>
    </w:p>
    <w:p>
      <w:pPr>
        <w:pStyle w:val="Normal"/>
        <w:ind w:left="0" w:right="0" w:firstLine="540"/>
        <w:rPr/>
      </w:pPr>
      <w:bookmarkStart w:id="11" w:name="sub_11"/>
      <w:bookmarkEnd w:id="11"/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о порядке проведения плановых (рейдовых) осмотров, обследований земельных и лесных участков юридических лиц и индивидуальных предпринимателей разработано в соответствии с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ч. 3 ст.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ст. 13.2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12" w:name="sub_11"/>
      <w:bookmarkStart w:id="13" w:name="sub_12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1.2. Настоящее Положение устанавливает порядок формирования плана проведения плановых (рейдовых) осмотров, обследований земельных и лесных участков юридических лиц и индивидуальных предпринимателей, а также порядок оформления плановых (рейдовых) заданий, их содержание, порядок проведения плановых (рейдовых) осмотров, обследований, порядок оформления результатов плановых (рейдовых) осмотров, обследований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14" w:name="sub_12"/>
      <w:bookmarkStart w:id="15" w:name="sub_13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 xml:space="preserve">1.3. Плановые (рейдовые) осмотры, обследования проводятся в отношении объектов земельных отношений (земельных участков, частей земельных участков) в границах Сергиевского сельского поселения. </w:t>
      </w:r>
    </w:p>
    <w:p>
      <w:pPr>
        <w:pStyle w:val="Normal"/>
        <w:ind w:left="0" w:right="0" w:firstLine="540"/>
        <w:rPr/>
      </w:pPr>
      <w:bookmarkStart w:id="16" w:name="sub_13"/>
      <w:bookmarkStart w:id="17" w:name="sub_14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 xml:space="preserve">1.4. Плановые (рейдовые) осмотры, обследования земельных и лесных участков, используемых юридическими лицами и индивидуальными предпринимателями, проводятся в целях повышения эффективности осуществления муниципального земельного и лесного контроля, оперативного пресечения нарушений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емельног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лесного законодательств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18" w:name="sub_14"/>
      <w:bookmarkStart w:id="19" w:name="sub_15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1.5. Плановые (рейдовые) осмотры, обследования - мероприятия по контролю, при проведении которых не требуется взаимодействие администрации Сергиевского сельского поселения и юридических лиц, индивидуальных предпринимателей и на указанных лиц не возлагаются обязанности по предоставлению информации и исполнению требований администрации Сергиевского сельского поселения.</w:t>
      </w:r>
    </w:p>
    <w:p>
      <w:pPr>
        <w:pStyle w:val="Normal"/>
        <w:ind w:left="0" w:right="0" w:firstLine="540"/>
        <w:rPr/>
      </w:pPr>
      <w:bookmarkStart w:id="20" w:name="sub_15"/>
      <w:bookmarkEnd w:id="20"/>
      <w:r>
        <w:rPr>
          <w:rFonts w:cs="Times New Roman" w:ascii="Times New Roman" w:hAnsi="Times New Roman"/>
          <w:sz w:val="24"/>
          <w:szCs w:val="24"/>
        </w:rPr>
        <w:t xml:space="preserve">Положения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Федерального закона</w:t>
      </w:r>
      <w:r>
        <w:rPr>
          <w:rFonts w:cs="Times New Roman" w:ascii="Times New Roman" w:hAnsi="Times New Roman"/>
          <w:sz w:val="24"/>
          <w:szCs w:val="24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навливающие порядок организации и проведения проверок, не применяются к плановым (рейдовым) осмотрам, обследованиям земельных и лесных участков в соответствии с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ч. 3 статьи 1</w:t>
      </w:r>
      <w:r>
        <w:rPr>
          <w:rFonts w:cs="Times New Roman" w:ascii="Times New Roman" w:hAnsi="Times New Roman"/>
          <w:sz w:val="24"/>
          <w:szCs w:val="24"/>
        </w:rPr>
        <w:t xml:space="preserve"> указанного закона.</w:t>
      </w:r>
    </w:p>
    <w:p>
      <w:pPr>
        <w:pStyle w:val="Normal"/>
        <w:ind w:left="0" w:right="0" w:firstLine="540"/>
        <w:rPr/>
      </w:pPr>
      <w:bookmarkStart w:id="21" w:name="sub_16"/>
      <w:bookmarkEnd w:id="21"/>
      <w:r>
        <w:rPr>
          <w:rFonts w:cs="Times New Roman" w:ascii="Times New Roman" w:hAnsi="Times New Roman"/>
          <w:sz w:val="24"/>
          <w:szCs w:val="24"/>
        </w:rPr>
        <w:t xml:space="preserve">1.6. Под плановыми (рейдовыми) осмотрами, обследованиями земельных и лесных участков понимается деятельность администрации Сергиевского сельского поселения по систематическому наблюдению в форме осмотров, обследований на местности за исполнением обязательных требований, предусмотренных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емельным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лесным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аконодательством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Волгоградской области, при осуществлении органами государственной власти, органами местного самоуправления, юридическими лицами, индивидуальными предпринимателями своей деятельности в границах  Сергиевского сельского поселе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2" w:name="sub_16"/>
      <w:bookmarkStart w:id="23" w:name="sub_16"/>
      <w:bookmarkEnd w:id="23"/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4" w:name="sub_200"/>
      <w:bookmarkStart w:id="25" w:name="sub_200"/>
      <w:bookmarkEnd w:id="25"/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 2. Должностные лица, уполномоченные на проведение плановых (рейдовых) осмотров, обследований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6" w:name="sub_200"/>
      <w:bookmarkStart w:id="27" w:name="sub_200"/>
      <w:bookmarkEnd w:id="27"/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28" w:name="sub_21"/>
      <w:bookmarkEnd w:id="28"/>
      <w:r>
        <w:rPr>
          <w:rFonts w:cs="Times New Roman" w:ascii="Times New Roman" w:hAnsi="Times New Roman"/>
          <w:sz w:val="24"/>
          <w:szCs w:val="24"/>
        </w:rPr>
        <w:t>2.1. Уполномоченным органом, осуществляющим проведение плановых (рейдовых) осмотров, обследований земельных и лесных участков, является администрация Сергиевского сельского поселения в лице должностных лиц администрации Сергиевского сельского поселе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29" w:name="sub_21"/>
      <w:bookmarkStart w:id="30" w:name="sub_22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2.2. Плановые (рейдовые) осмотры, обследования земельных и лесных участков проводятся должностными лицами, осуществляющими муниципальный земельный и муниципальный лесной контроль в Сергиевского сельского поселения.</w:t>
      </w:r>
    </w:p>
    <w:p>
      <w:pPr>
        <w:pStyle w:val="Normal"/>
        <w:ind w:left="0" w:right="0" w:firstLine="540"/>
        <w:rPr/>
      </w:pPr>
      <w:bookmarkStart w:id="31" w:name="sub_22"/>
      <w:bookmarkStart w:id="32" w:name="sub_23"/>
      <w:bookmarkEnd w:id="31"/>
      <w:bookmarkEnd w:id="32"/>
      <w:r>
        <w:rPr>
          <w:rFonts w:cs="Times New Roman" w:ascii="Times New Roman" w:hAnsi="Times New Roman"/>
          <w:sz w:val="24"/>
          <w:szCs w:val="24"/>
        </w:rPr>
        <w:t xml:space="preserve">2.3. Плановые (рейдовые) осмотры, обследования земельных и лесных участков, используемых юридическими лицами и индивидуальными предпринимателями, проводятся с целью предупреждения и пресечения нарушений требований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емельног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лесного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аконод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3" w:name="sub_23"/>
      <w:bookmarkStart w:id="34" w:name="sub_23"/>
      <w:bookmarkEnd w:id="34"/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bookmarkStart w:id="35" w:name="sub_300"/>
      <w:bookmarkEnd w:id="35"/>
      <w:r>
        <w:rPr>
          <w:rFonts w:cs="Times New Roman" w:ascii="Times New Roman" w:hAnsi="Times New Roman"/>
          <w:color w:val="000000"/>
          <w:sz w:val="24"/>
          <w:szCs w:val="24"/>
        </w:rPr>
        <w:t>Раздел 3. Формирование плана проведения плановых (рейдовых) осмотров, обследований земельных и лесных участков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6" w:name="sub_300"/>
      <w:bookmarkStart w:id="37" w:name="sub_300"/>
      <w:bookmarkEnd w:id="37"/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38" w:name="sub_31"/>
      <w:bookmarkEnd w:id="38"/>
      <w:r>
        <w:rPr>
          <w:rFonts w:cs="Times New Roman" w:ascii="Times New Roman" w:hAnsi="Times New Roman"/>
          <w:sz w:val="24"/>
          <w:szCs w:val="24"/>
        </w:rPr>
        <w:t>3.1. План проведения плановых (рейдовых) осмотров, обследований земельных и лесных участков, используемых юридическими лицами и индивидуальными предпринимателями, формируется должностным лицом администрации Сергиевского сельского поселения ежегодно в срок до 1 декабря года, предшествующего году проведения плановых (рейдовых) осмотров, обследований. Установить, что на 2015 год указанный план формируется в срок до 01 августа 2015 г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39" w:name="sub_31"/>
      <w:bookmarkStart w:id="40" w:name="sub_32"/>
      <w:bookmarkEnd w:id="39"/>
      <w:bookmarkEnd w:id="40"/>
      <w:r>
        <w:rPr>
          <w:rFonts w:cs="Times New Roman" w:ascii="Times New Roman" w:hAnsi="Times New Roman"/>
          <w:sz w:val="24"/>
          <w:szCs w:val="24"/>
        </w:rPr>
        <w:t>3.2. Основанием для включения в план проведения плановых (рейдовых) осмотров, обследований является информация, содержащая сведения о нарушении обязательных требований законодательства и иных нормативных правовых актов Российской Федерации и Волгоградской области в области земельных и лесных отношений, полученная: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41" w:name="sub_32"/>
      <w:bookmarkEnd w:id="41"/>
      <w:r>
        <w:rPr>
          <w:rFonts w:cs="Times New Roman" w:ascii="Times New Roman" w:hAnsi="Times New Roman"/>
          <w:sz w:val="24"/>
          <w:szCs w:val="24"/>
        </w:rPr>
        <w:t>- от органов государственной власти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органов местного самоуправления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обращений, заявлений, жалоб граждан, юридических лиц и индивидуальных предпринимателей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средств массовой информации, в т.ч. информационно-телекоммуникационной сети Интернет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органов прокуратуры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правоохранительных органов;</w:t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х источников, если информация содержит сведения о нарушении требований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емельног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лесного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аконода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0" w:right="0" w:firstLine="540"/>
        <w:rPr/>
      </w:pPr>
      <w:bookmarkStart w:id="42" w:name="sub_33"/>
      <w:bookmarkEnd w:id="42"/>
      <w:r>
        <w:rPr>
          <w:rFonts w:cs="Times New Roman" w:ascii="Times New Roman" w:hAnsi="Times New Roman"/>
          <w:sz w:val="24"/>
          <w:szCs w:val="24"/>
        </w:rPr>
        <w:t xml:space="preserve">3.3. План проведения плановых (рейдовых) осмотров, обследований земельных и лесных участков, используемых юридическими лицами и индивидуальными предпринимателями, утверждается ежегодно главой Сергиевского сельского поселения в срок до 31 декабря года, предшествующего году проведения плановых (рейдовых) осмотров, обследований по форме согласно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приложению № 1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43" w:name="sub_33"/>
      <w:bookmarkEnd w:id="43"/>
      <w:r>
        <w:rPr>
          <w:rFonts w:cs="Times New Roman" w:ascii="Times New Roman" w:hAnsi="Times New Roman"/>
          <w:sz w:val="24"/>
          <w:szCs w:val="24"/>
        </w:rPr>
        <w:t>План проведения плановых (рейдовых) осмотров, обследований земельных и лесных участков на 2015 год утверждается главой Сергиевского сельского поселения в срок до 15 августа 2015 год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bookmarkStart w:id="44" w:name="sub_400"/>
      <w:bookmarkEnd w:id="44"/>
      <w:r>
        <w:rPr>
          <w:rFonts w:cs="Times New Roman" w:ascii="Times New Roman" w:hAnsi="Times New Roman"/>
          <w:color w:val="000000"/>
          <w:sz w:val="24"/>
          <w:szCs w:val="24"/>
        </w:rPr>
        <w:t>Раздел 4. Порядок оформления и содержания заданий на проведение плановых (рейдовых) осмотров, обследований земельных и лесных участков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5" w:name="sub_400"/>
      <w:bookmarkStart w:id="46" w:name="sub_400"/>
      <w:bookmarkEnd w:id="46"/>
    </w:p>
    <w:p>
      <w:pPr>
        <w:pStyle w:val="Normal"/>
        <w:ind w:left="0" w:right="0" w:firstLine="540"/>
        <w:rPr/>
      </w:pPr>
      <w:bookmarkStart w:id="47" w:name="sub_41"/>
      <w:bookmarkEnd w:id="47"/>
      <w:r>
        <w:rPr>
          <w:rFonts w:cs="Times New Roman" w:ascii="Times New Roman" w:hAnsi="Times New Roman"/>
          <w:sz w:val="24"/>
          <w:szCs w:val="24"/>
        </w:rPr>
        <w:t xml:space="preserve">4.1. Плановый (рейдовый) осмотр, обследование земельного или лесного участка проводится на основании распоряжения главы администрации Сергиевского сельского поселения по форме согласно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приложения № 2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48" w:name="sub_41"/>
      <w:bookmarkStart w:id="49" w:name="sub_42"/>
      <w:bookmarkEnd w:id="48"/>
      <w:bookmarkEnd w:id="49"/>
      <w:r>
        <w:rPr>
          <w:rFonts w:cs="Times New Roman" w:ascii="Times New Roman" w:hAnsi="Times New Roman"/>
          <w:sz w:val="24"/>
          <w:szCs w:val="24"/>
        </w:rPr>
        <w:t>4.2. В распоряжении о проведении планового (рейдового) осмотра, обследования содержится задание, в котором указываются следующие сведения: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50" w:name="sub_42"/>
      <w:bookmarkEnd w:id="50"/>
      <w:r>
        <w:rPr>
          <w:rFonts w:cs="Times New Roman" w:ascii="Times New Roman" w:hAnsi="Times New Roman"/>
          <w:sz w:val="24"/>
          <w:szCs w:val="24"/>
        </w:rPr>
        <w:t>- цель проведения осмотра, обследования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земельного (лесного) участка, осмотр которого осуществляется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проведения осмотра, обследования (количество рабочих дней)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начала и окончания проведения осмотра, обследования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, должность лица, уполномоченного на проведение осмотра, обследования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, отчества привлекаемых специалистов, с указанием должностей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мероприятий, необходимых для достижения целей и задач обследования территории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bookmarkStart w:id="51" w:name="sub_500"/>
      <w:bookmarkEnd w:id="51"/>
      <w:r>
        <w:rPr>
          <w:rFonts w:cs="Times New Roman" w:ascii="Times New Roman" w:hAnsi="Times New Roman"/>
          <w:color w:val="000000"/>
          <w:sz w:val="24"/>
          <w:szCs w:val="24"/>
        </w:rPr>
        <w:t>Раздел 5. Порядок проведения плановых (рейдовых) осмотров, обследований земельных и лесных участков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52" w:name="sub_500"/>
      <w:bookmarkStart w:id="53" w:name="sub_500"/>
      <w:bookmarkEnd w:id="53"/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54" w:name="sub_51"/>
      <w:bookmarkEnd w:id="54"/>
      <w:r>
        <w:rPr>
          <w:rFonts w:cs="Times New Roman" w:ascii="Times New Roman" w:hAnsi="Times New Roman"/>
          <w:sz w:val="24"/>
          <w:szCs w:val="24"/>
        </w:rPr>
        <w:t>5.1. Основанием для проведения планового (рейдового) осмотра, обследования земельного (лесного) участка является план проведения плановых (рейдовых) осмотров, обследований, утверждаемый ежегодно главой  Сергиевского  сельского поселения, и его распоряжение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55" w:name="sub_51"/>
      <w:bookmarkStart w:id="56" w:name="sub_52"/>
      <w:bookmarkEnd w:id="55"/>
      <w:bookmarkEnd w:id="56"/>
      <w:r>
        <w:rPr>
          <w:rFonts w:cs="Times New Roman" w:ascii="Times New Roman" w:hAnsi="Times New Roman"/>
          <w:sz w:val="24"/>
          <w:szCs w:val="24"/>
        </w:rPr>
        <w:t>5.2. Плановый (рейдовый) осмотр, обследование земельных (лесных) участков, используемых юридическими лицами и индивидуальными предпринимателями, осуществляется в следующей последовательности: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57" w:name="sub_52"/>
      <w:bookmarkEnd w:id="57"/>
      <w:r>
        <w:rPr>
          <w:rFonts w:cs="Times New Roman" w:ascii="Times New Roman" w:hAnsi="Times New Roman"/>
          <w:sz w:val="24"/>
          <w:szCs w:val="24"/>
        </w:rPr>
        <w:t>- планирование осмотра, обследование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к проведению планового (рейдового) осмотра, обследования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планового (рейдового) осмотра, обследования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результатов осмотра, обследования;</w:t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нятие мер по пресечению нарушений обязательных требований законодательства (в случае выявления нарушений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емельног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лесного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аконодательств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направление в письменной форме информации главе Сергиевского сельского поселения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пункте 2 части 2 статьи 10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58" w:name="sub_53"/>
      <w:bookmarkEnd w:id="58"/>
      <w:r>
        <w:rPr>
          <w:rFonts w:cs="Times New Roman" w:ascii="Times New Roman" w:hAnsi="Times New Roman"/>
          <w:sz w:val="24"/>
          <w:szCs w:val="24"/>
        </w:rPr>
        <w:t>5.3. Плановый (рейдовый) осмотр, обследование земельного (лесного) участка проводится должностным лицом Сергиевского сельского поселения, которое указано в распоряжении о проведении осмотра, обслед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59" w:name="sub_53"/>
      <w:bookmarkStart w:id="60" w:name="sub_54"/>
      <w:bookmarkEnd w:id="59"/>
      <w:bookmarkEnd w:id="60"/>
      <w:r>
        <w:rPr>
          <w:rFonts w:cs="Times New Roman" w:ascii="Times New Roman" w:hAnsi="Times New Roman"/>
          <w:sz w:val="24"/>
          <w:szCs w:val="24"/>
        </w:rPr>
        <w:t>5.4. При проведении планового (рейдового) осмотра проводятся следующие мероприятия: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61" w:name="sub_54"/>
      <w:bookmarkEnd w:id="61"/>
      <w:r>
        <w:rPr>
          <w:rFonts w:cs="Times New Roman" w:ascii="Times New Roman" w:hAnsi="Times New Roman"/>
          <w:sz w:val="24"/>
          <w:szCs w:val="24"/>
        </w:rPr>
        <w:t>при обследовании земельных участков: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рование местности, составление фототаблицы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мер площади земельного участка (измерения по границе земельного участка)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схематического чертежа земельного участка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меющихся документов на земельный участок (правоустанавливающие документы, сведения из государственного кадастра недвижимости)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ледовании лесных участков: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рование на местности, составление фототаблицы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мер площади лесного участка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схематического чертежа лесного участка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 лесного участка на предмет снятия плодородного слоя почвы, вырубки деревьев;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меющихся документов на лесной участок (правоустанавливающие документы, сведения из государственного кадастра недвижимости)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62" w:name="sub_55"/>
      <w:bookmarkEnd w:id="62"/>
      <w:r>
        <w:rPr>
          <w:rFonts w:cs="Times New Roman" w:ascii="Times New Roman" w:hAnsi="Times New Roman"/>
          <w:sz w:val="24"/>
          <w:szCs w:val="24"/>
        </w:rPr>
        <w:t>5.5. Должностное лицо, ответственное за проведение планового (рейдового) осмотра, обследования проводит инструктаж участников рейдового мероприятия, в ходе которого доводит до них цели, задачи, маршрут и срок проведения осмотра, обслед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bookmarkStart w:id="63" w:name="sub_55"/>
      <w:bookmarkStart w:id="64" w:name="sub_56"/>
      <w:bookmarkEnd w:id="63"/>
      <w:bookmarkEnd w:id="64"/>
      <w:r>
        <w:rPr>
          <w:rFonts w:cs="Times New Roman" w:ascii="Times New Roman" w:hAnsi="Times New Roman"/>
          <w:sz w:val="24"/>
          <w:szCs w:val="24"/>
        </w:rPr>
        <w:t>5.6. Срок проведения планового (рейдового) осмотра, обследования земельного (лесного) участка составляет один календарный месяц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5" w:name="sub_56"/>
      <w:bookmarkStart w:id="66" w:name="sub_56"/>
      <w:bookmarkEnd w:id="66"/>
    </w:p>
    <w:p>
      <w:pPr>
        <w:pStyle w:val="Heading1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bookmarkStart w:id="67" w:name="sub_600"/>
      <w:bookmarkEnd w:id="67"/>
      <w:r>
        <w:rPr>
          <w:rFonts w:cs="Times New Roman" w:ascii="Times New Roman" w:hAnsi="Times New Roman"/>
          <w:color w:val="000000"/>
          <w:sz w:val="24"/>
          <w:szCs w:val="24"/>
        </w:rPr>
        <w:t>Раздел 6. Порядок оформления результатов плановых (рейдовых) осмотров, обследований земельных (лесных) участков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68" w:name="sub_600"/>
      <w:bookmarkStart w:id="69" w:name="sub_600"/>
      <w:bookmarkEnd w:id="69"/>
    </w:p>
    <w:p>
      <w:pPr>
        <w:pStyle w:val="Normal"/>
        <w:ind w:left="0" w:right="0" w:firstLine="540"/>
        <w:rPr/>
      </w:pPr>
      <w:bookmarkStart w:id="70" w:name="sub_61"/>
      <w:bookmarkEnd w:id="70"/>
      <w:r>
        <w:rPr>
          <w:rFonts w:cs="Times New Roman" w:ascii="Times New Roman" w:hAnsi="Times New Roman"/>
          <w:sz w:val="24"/>
          <w:szCs w:val="24"/>
        </w:rPr>
        <w:t xml:space="preserve">6.1. Результаты плановых (рейдовых) осмотров, обследований земельных (лесных) участков оформляются в виде актов осмотра, обследований по окончании их проведения по форме согласно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приложения № 3, 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 акту могут прилагаться: фототаблица, схематический чертеж земельного или лесного участка, обмер площади земельного или лесного участка, и иная информация, подтверждающая или опровергающая наличие нарушения земельного или лесного законодательства (приложения №№ 5-10).</w:t>
      </w:r>
    </w:p>
    <w:p>
      <w:pPr>
        <w:pStyle w:val="Normal"/>
        <w:ind w:left="0" w:right="0" w:firstLine="540"/>
        <w:rPr/>
      </w:pPr>
      <w:bookmarkStart w:id="71" w:name="sub_61"/>
      <w:bookmarkStart w:id="72" w:name="sub_62"/>
      <w:bookmarkEnd w:id="71"/>
      <w:bookmarkEnd w:id="72"/>
      <w:r>
        <w:rPr>
          <w:rFonts w:cs="Times New Roman" w:ascii="Times New Roman" w:hAnsi="Times New Roman"/>
          <w:sz w:val="24"/>
          <w:szCs w:val="24"/>
        </w:rPr>
        <w:t xml:space="preserve">6.2. В акте осмотра (обследования) земельного (лесного) участка должностным лицом Сергиевского сельского поселения вносится запись о наличии или отсутствии признаков нарушений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земельного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лесного законодательств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ind w:left="0" w:right="0" w:firstLine="540"/>
        <w:rPr/>
      </w:pPr>
      <w:bookmarkStart w:id="73" w:name="sub_62"/>
      <w:bookmarkStart w:id="74" w:name="sub_63"/>
      <w:bookmarkEnd w:id="73"/>
      <w:bookmarkEnd w:id="74"/>
      <w:r>
        <w:rPr>
          <w:rFonts w:cs="Times New Roman" w:ascii="Times New Roman" w:hAnsi="Times New Roman"/>
          <w:sz w:val="24"/>
          <w:szCs w:val="24"/>
        </w:rPr>
        <w:t xml:space="preserve">6.3. В случае выявления при проведении плановых (рейдовых) осмотров (обследований) нарушений обязательных требований должностные лица Сергиевского сельского поселения принимают в пределах своей компетенции меры по пресечению таких нарушений. После получения указанных сведений должностное лицо Сергиевского сельского поселения  доводит в письменной форме информацию до главы Сергиевского сельского поселения для принятия решения о назначении внеплановой проверки юридического лица, индивидуального предпринимателя по основаниям, указанным в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пункте 2 части 2 статьи 10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left="0" w:right="0" w:firstLine="540"/>
        <w:rPr/>
      </w:pPr>
      <w:bookmarkStart w:id="75" w:name="sub_63"/>
      <w:bookmarkStart w:id="76" w:name="sub_64"/>
      <w:bookmarkEnd w:id="75"/>
      <w:bookmarkEnd w:id="76"/>
      <w:r>
        <w:rPr>
          <w:rFonts w:cs="Times New Roman" w:ascii="Times New Roman" w:hAnsi="Times New Roman"/>
          <w:sz w:val="24"/>
          <w:szCs w:val="24"/>
        </w:rPr>
        <w:t xml:space="preserve">6.4. Результаты плановых (рейдовых) осмотров (обследований) заносятся в журнал осмотров по форме согласно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приложений №№ 1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2.</w:t>
      </w:r>
    </w:p>
    <w:p>
      <w:pPr>
        <w:pStyle w:val="Style18"/>
        <w:ind w:left="0" w:right="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7" w:name="sub_64"/>
      <w:bookmarkStart w:id="78" w:name="sub_64"/>
      <w:bookmarkEnd w:id="78"/>
    </w:p>
    <w:p>
      <w:pPr>
        <w:pStyle w:val="Normal"/>
        <w:ind w:left="0" w:right="0" w:firstLine="698"/>
        <w:jc w:val="right"/>
        <w:rPr/>
      </w:pPr>
      <w:bookmarkStart w:id="79" w:name="sub_1100"/>
      <w:bookmarkEnd w:id="79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1</w:t>
      </w:r>
    </w:p>
    <w:p>
      <w:pPr>
        <w:pStyle w:val="Normal"/>
        <w:ind w:left="0" w:right="0" w:firstLine="698"/>
        <w:jc w:val="right"/>
        <w:rPr/>
      </w:pPr>
      <w:bookmarkStart w:id="80" w:name="sub_1100"/>
      <w:bookmarkEnd w:id="80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ой Сергиевского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ргие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лан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оведения плановых (рейдовых) осмотров, обследований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земельных и лесных участков на территории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Сергиевского сельского поселения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на 2016год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63"/>
        <w:gridCol w:w="2118"/>
        <w:gridCol w:w="1417"/>
        <w:gridCol w:w="2118"/>
        <w:gridCol w:w="201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положения земельного (лесного) участк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осмотра (обслед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проведения осмотра (обследования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оведения осмотра (обследования) (количество рабочих дне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осуществляющего осмотра (обследования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  <w:bookmarkStart w:id="81" w:name="sub_1200"/>
      <w:bookmarkStart w:id="82" w:name="sub_1200"/>
      <w:bookmarkEnd w:id="82"/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2</w:t>
      </w:r>
    </w:p>
    <w:p>
      <w:pPr>
        <w:pStyle w:val="Normal"/>
        <w:ind w:left="0" w:right="0" w:firstLine="698"/>
        <w:jc w:val="right"/>
        <w:rPr/>
      </w:pPr>
      <w:bookmarkStart w:id="83" w:name="sub_1200"/>
      <w:bookmarkEnd w:id="83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rPr>
          <w:rStyle w:val="Style13"/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ы Серг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лов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о проведении осмотра (обследования) земельного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(лесного) участка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 201___г.                                              №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лава Сергиевского  сельского поселения________________________________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Направить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ного лица Администрации Сергиевского сельского поселения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проведения осмотра (обследования) земельного (лесного)   участка на земельном участке, расположенном по адресу: 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Должностному лицу Администрации Сергиевского сельского поселения выполнить следующее    задание  по  проведению  осмотра  (обследования)  земельного (лесного) участк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ровести осмотр (обследование)   земельного (лесного)   участка    в течение _________________ рабочих дн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пределить дату начала проведения осмотра (обследования): 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ата окончания планового (рейдового) осмотра, обследования: 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 Цель  проведения  осмотра  (обследования) земельного (лесного) участка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 Привлечь  к участию в проведении планового (рейдового) осмотра (обследования) земельного (лесного) участка: 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Провести перечень мероприятий, необходимых для достижения целей и задач осмотра (обследования) земельного (лесного) участка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онтроль за исполнением распоряж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ргиевского сельского поселения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вручении распоряжения 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4" w:name="sub_1300"/>
      <w:bookmarkStart w:id="85" w:name="sub_1300"/>
      <w:bookmarkEnd w:id="85"/>
    </w:p>
    <w:p>
      <w:pPr>
        <w:pStyle w:val="Normal"/>
        <w:ind w:left="0" w:right="0" w:firstLine="698"/>
        <w:jc w:val="right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3</w:t>
      </w:r>
    </w:p>
    <w:p>
      <w:pPr>
        <w:pStyle w:val="Normal"/>
        <w:ind w:left="0" w:right="0" w:firstLine="698"/>
        <w:jc w:val="right"/>
        <w:rPr/>
      </w:pPr>
      <w:bookmarkStart w:id="86" w:name="sub_1300"/>
      <w:bookmarkEnd w:id="86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Акт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ланового (рейдового) обследования земельного участка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 201___г.                                              №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ремя составления акта «__» час. «___» мин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о составления акта: 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 проведения планового (рейдового)    обследования    (количество рабочих дней)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рес местоположения  земельного участка,    обследование   которого проводилось: _____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лжностное лицо Администрации Сергиевского сельского поселения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ного лица, составившего акт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распоряжения главы администрации Сергиевского сельского поселения от «___» ____ 201___г.  № __________ в присутствии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 провел обследование земельного участка, расположенного по адресу: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ощадь обследуемого земельного участка в соответствии   с   обмером площади от «___» _____________  составила м2. Обмер участка  производился лазерным дальномером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езультате обследования земельного участка установлен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обстоятельств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действиях 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не)   усматриваются     признаки    административного    правонарушения, предусмотренного ч. _____ ст. _____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  Российской   Федерации   об административных правонаруш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обследования производились: (обмер участка, фото, видеосъемка и т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акту прилагаются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бмер площади земельного участк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Фототаблиц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хематический чертеж земельного участк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Правоустанавливающие документы на земельный участок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Иные докумен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___________ сельского поселения          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7" w:name="sub_1400"/>
      <w:bookmarkStart w:id="88" w:name="sub_1400"/>
      <w:bookmarkEnd w:id="88"/>
    </w:p>
    <w:p>
      <w:pPr>
        <w:pStyle w:val="Normal"/>
        <w:ind w:left="0" w:right="0" w:firstLine="698"/>
        <w:jc w:val="right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4</w:t>
      </w:r>
    </w:p>
    <w:p>
      <w:pPr>
        <w:pStyle w:val="Normal"/>
        <w:ind w:left="0" w:right="0" w:firstLine="698"/>
        <w:jc w:val="right"/>
        <w:rPr/>
      </w:pPr>
      <w:bookmarkStart w:id="89" w:name="sub_1400"/>
      <w:bookmarkEnd w:id="89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Акт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ланового (рейдового) осмотра и обследования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лесного участка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 201___г.                                              №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ремя составления акта «__» час. «___» мин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сто составления акта: 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рок проведения планового (рейдового)    обследования    (количество рабочих дней)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дрес местоположения    лесного  участка,    обследование   которого проводилось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     Должностное лицо Администрации Сергиевского сельского поселения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должностного лица, составившего акт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распоряжения главы администрации Сергиевского сельского поселения от «___» _____ 201____г. № ________ в присутствии ____________________________ провел осмотр, обследование лесного участка, расположенного по адресу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лощадь обследуемого лесного участка   в   соответствии   с  обмером площади от «___» ______ составила м2. Обмер участка производился лазерным дальномеро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езультате обследования лесного участка установлено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писание обстоятельств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действиях _____________________________________________________________________________________ 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е) усматриваются  признаки     административного   правонарушения, предусмотренного  ч. ___ ст. _____ </w:t>
      </w: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Кодекса</w:t>
      </w:r>
      <w:r>
        <w:rPr>
          <w:rFonts w:cs="Times New Roman" w:ascii="Times New Roman" w:hAnsi="Times New Roman"/>
          <w:sz w:val="24"/>
          <w:szCs w:val="24"/>
        </w:rPr>
        <w:t xml:space="preserve">    Российской   Федерации   об административных правонарушениях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ходе обследования производились: (обмер участка, фото, видеосъемка и т.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акту прилагаются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бмер площади лесного участк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Фототаблиц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хематический чертеж лесного участка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Правоустанавливающие документы на лесной участок;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Иные докумен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________ сельского поселения          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0" w:name="sub_1500"/>
      <w:bookmarkStart w:id="91" w:name="sub_1500"/>
      <w:bookmarkEnd w:id="91"/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5</w:t>
      </w:r>
    </w:p>
    <w:p>
      <w:pPr>
        <w:pStyle w:val="Normal"/>
        <w:ind w:left="0" w:right="0" w:firstLine="698"/>
        <w:jc w:val="right"/>
        <w:rPr/>
      </w:pPr>
      <w:bookmarkStart w:id="92" w:name="sub_1500"/>
      <w:bookmarkEnd w:id="92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рг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ловского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ОБМЕР ПЛОЩАДИ ЗЕМЕЛЬНОГО УЧАСТКА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к акту обследования земельного участка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201___г,                                    №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мер земельного участка произвели: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, Ф.И.О., лица производившего обмер    </w:t>
        <w:tab/>
        <w:tab/>
        <w:tab/>
        <w:tab/>
        <w:tab/>
        <w:tab/>
        <w:tab/>
        <w:tab/>
        <w:tab/>
        <w:t>земельного участк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наименование юридического лица, Ф.И.О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конного представителя юридического лиц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земельного участка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но обмеру площадь земельного участка составляет __________(_______________) кв. м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лощадь земельного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астка прописью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чет площади 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ые отметки 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писи лиц, проводивших обме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___________ сельского поселения          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й   ___________________  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/>
      </w:pPr>
      <w:bookmarkStart w:id="93" w:name="sub_1600"/>
      <w:bookmarkEnd w:id="93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6</w:t>
      </w:r>
    </w:p>
    <w:p>
      <w:pPr>
        <w:pStyle w:val="Normal"/>
        <w:ind w:left="0" w:right="0" w:firstLine="698"/>
        <w:jc w:val="right"/>
        <w:rPr/>
      </w:pPr>
      <w:bookmarkStart w:id="94" w:name="sub_1600"/>
      <w:bookmarkEnd w:id="94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jc w:val="center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рги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ОБМЕР ПЛОЩАДИ ЛЕСНОГО УЧАСТКА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к акту осмотра и обследования лесного участка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201___г,                                    №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мер земельного участка произвели: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,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вшего обмер лесного участк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наименование юридического лица, Ф.И.О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го представителя юридического лиц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лесного участка)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но обмеру площадь лесного участка составляет ____________(_________________) кв. м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лощадь лесного участка прописью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чет площади 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ые отметки 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должностного лиц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ергиевского  сельского поселения          _________________________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ующий    _______________   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/>
      </w:pPr>
      <w:bookmarkStart w:id="95" w:name="sub_1700"/>
      <w:bookmarkEnd w:id="95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7</w:t>
      </w:r>
    </w:p>
    <w:p>
      <w:pPr>
        <w:pStyle w:val="Normal"/>
        <w:ind w:left="0" w:right="0" w:firstLine="698"/>
        <w:jc w:val="right"/>
        <w:rPr/>
      </w:pPr>
      <w:bookmarkStart w:id="96" w:name="sub_1700"/>
      <w:bookmarkEnd w:id="96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ind w:left="0" w:right="0" w:hanging="0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Сергиевского сельского поселени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ловского муниципального района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ФОТОТАБЛИЦА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к акту обследования земельного участка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201___г,                                    №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 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bookmarkStart w:id="97" w:name="sub_1800"/>
      <w:bookmarkEnd w:id="97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8</w:t>
      </w:r>
    </w:p>
    <w:p>
      <w:pPr>
        <w:pStyle w:val="Normal"/>
        <w:ind w:left="0" w:right="0" w:firstLine="698"/>
        <w:jc w:val="right"/>
        <w:rPr/>
      </w:pPr>
      <w:bookmarkStart w:id="98" w:name="sub_1800"/>
      <w:bookmarkEnd w:id="98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Сергиевского сельского поселения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иловского муниципального района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лго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ФОТОТАБЛИЦА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к акту осмотра и обследования лесного участка</w:t>
      </w:r>
    </w:p>
    <w:p>
      <w:pPr>
        <w:pStyle w:val="Normal"/>
        <w:jc w:val="center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 201___г,                                    №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 ____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(Ф.И.О. Подпись должностного лица   администрации ____________      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/>
      </w:pPr>
      <w:bookmarkStart w:id="99" w:name="sub_1900"/>
      <w:bookmarkEnd w:id="99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9</w:t>
      </w:r>
    </w:p>
    <w:p>
      <w:pPr>
        <w:pStyle w:val="Normal"/>
        <w:ind w:left="0" w:right="0" w:firstLine="698"/>
        <w:jc w:val="right"/>
        <w:rPr/>
      </w:pPr>
      <w:bookmarkStart w:id="100" w:name="sub_1900"/>
      <w:bookmarkEnd w:id="100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СХЕМАТИЧЕСКИЙ ЧЕРТЕЖ ЗЕМЕЛЬНОГО УЧАСТКА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 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(Ф.И.О.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/>
      </w:pPr>
      <w:bookmarkStart w:id="101" w:name="sub_10100"/>
      <w:bookmarkEnd w:id="101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10</w:t>
      </w:r>
    </w:p>
    <w:p>
      <w:pPr>
        <w:pStyle w:val="Normal"/>
        <w:ind w:left="0" w:right="0" w:firstLine="698"/>
        <w:jc w:val="right"/>
        <w:rPr/>
      </w:pPr>
      <w:bookmarkStart w:id="102" w:name="sub_10100"/>
      <w:bookmarkEnd w:id="102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СХЕМАТИЧЕСКИЙ ЧЕРТЕЖ ЛЕСНОГО УЧАСТКА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 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(Ф.И.О. Подпись должностного лиц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_____________ сельского посе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3" w:name="sub_10110"/>
      <w:bookmarkStart w:id="104" w:name="sub_10110"/>
      <w:bookmarkEnd w:id="104"/>
    </w:p>
    <w:p>
      <w:pPr>
        <w:pStyle w:val="Normal"/>
        <w:ind w:left="0" w:right="0" w:firstLine="698"/>
        <w:jc w:val="right"/>
        <w:rPr/>
      </w:pPr>
      <w:r>
        <w:rPr/>
      </w:r>
    </w:p>
    <w:p>
      <w:pPr>
        <w:pStyle w:val="Normal"/>
        <w:ind w:left="0" w:right="0" w:firstLine="698"/>
        <w:jc w:val="right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11</w:t>
      </w:r>
    </w:p>
    <w:p>
      <w:pPr>
        <w:pStyle w:val="Normal"/>
        <w:ind w:left="0" w:right="0" w:firstLine="698"/>
        <w:jc w:val="right"/>
        <w:rPr/>
      </w:pPr>
      <w:bookmarkStart w:id="105" w:name="sub_10110"/>
      <w:bookmarkEnd w:id="105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Normal"/>
        <w:ind w:left="0" w:right="0" w:firstLine="698"/>
        <w:jc w:val="right"/>
        <w:rPr>
          <w:rStyle w:val="Style13"/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Журнал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лановых (рейдовых) осмотров, обследований земельных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участков на территории Сергриевского сельского поселения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109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9"/>
        <w:gridCol w:w="1701"/>
        <w:gridCol w:w="1418"/>
        <w:gridCol w:w="1949"/>
        <w:gridCol w:w="1945"/>
        <w:gridCol w:w="1209"/>
        <w:gridCol w:w="8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индивидуального предпринимателя, осмотр (обследование) земельного участка проводил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положения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 в отношении которого проведено обследование и площадь земельного участка, на котором выявлено наруш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номер акта обследования земельного участка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КоАП РФ, предусматривающая административную ответственность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распоряжения о проведении внеплановой провер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698"/>
        <w:rPr/>
      </w:pPr>
      <w:r>
        <w:rPr/>
      </w:r>
    </w:p>
    <w:p>
      <w:pPr>
        <w:pStyle w:val="Normal"/>
        <w:ind w:left="0" w:right="0" w:firstLine="698"/>
        <w:jc w:val="right"/>
        <w:rPr/>
      </w:pPr>
      <w:bookmarkStart w:id="106" w:name="sub_10120"/>
      <w:bookmarkEnd w:id="106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риложение № 12</w:t>
      </w:r>
    </w:p>
    <w:p>
      <w:pPr>
        <w:pStyle w:val="Normal"/>
        <w:ind w:left="0" w:right="0" w:firstLine="698"/>
        <w:jc w:val="right"/>
        <w:rPr/>
      </w:pPr>
      <w:bookmarkStart w:id="107" w:name="sub_10120"/>
      <w:bookmarkEnd w:id="107"/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Style13"/>
          <w:rFonts w:cs="Times New Roman" w:ascii="Times New Roman" w:hAnsi="Times New Roman"/>
          <w:bCs w:val="false"/>
          <w:color w:val="000000"/>
          <w:sz w:val="24"/>
          <w:szCs w:val="24"/>
        </w:rPr>
        <w:t>положению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Журнал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плановых (рейдовых) осмотров, обследований лесных</w:t>
      </w:r>
    </w:p>
    <w:p>
      <w:pPr>
        <w:pStyle w:val="Style20"/>
        <w:jc w:val="center"/>
        <w:rPr/>
      </w:pPr>
      <w:r>
        <w:rPr>
          <w:rStyle w:val="Style12"/>
          <w:rFonts w:cs="Times New Roman" w:ascii="Times New Roman" w:hAnsi="Times New Roman"/>
          <w:color w:val="000000"/>
          <w:sz w:val="24"/>
          <w:szCs w:val="24"/>
        </w:rPr>
        <w:t>участков на территории Сергиевского сельского поселения</w:t>
      </w:r>
    </w:p>
    <w:p>
      <w:pPr>
        <w:pStyle w:val="Normal"/>
        <w:rPr>
          <w:rStyle w:val="Style1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239"/>
        <w:gridCol w:w="1701"/>
        <w:gridCol w:w="1418"/>
        <w:gridCol w:w="1949"/>
        <w:gridCol w:w="1945"/>
        <w:gridCol w:w="1209"/>
        <w:gridCol w:w="87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, индивидуального предпринимателя, осмотр (обследование) земельного участка проводил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положения лес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лесного участка в отношении которого проведено обследование и площадь земельного участка, на котором выявлено нарушение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номер акта обследования лесного участка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КоАП РФ, предусматривающая административную ответственность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номер распоряжения о проведении внеплановой провер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Комментарий"/>
    <w:basedOn w:val="Normal"/>
    <w:next w:val="Normal"/>
    <w:qFormat/>
    <w:pPr>
      <w:spacing w:before="75" w:after="0"/>
      <w:ind w:left="170" w:right="0" w:hanging="0"/>
    </w:pPr>
    <w:rPr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09:00Z</dcterms:created>
  <dc:creator>Морозовиван</dc:creator>
  <dc:description/>
  <dc:language>en-US</dc:language>
  <cp:lastModifiedBy>123</cp:lastModifiedBy>
  <dcterms:modified xsi:type="dcterms:W3CDTF">2015-07-29T12:09:00Z</dcterms:modified>
  <cp:revision>9</cp:revision>
  <dc:subject/>
  <dc:title>ПРОЕКТ ПОСТАНОВЛЕНИЯ</dc:title>
</cp:coreProperties>
</file>